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115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ALTHY  LIV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EASE/ILLNESS</w:t>
            </w:r>
          </w:p>
        </w:tc>
      </w:tr>
      <w:tr>
        <w:trPr>
          <w:trHeight w:val="93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rc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S (48: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ck Pa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HS  (30:00)</w:t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ve Progr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/VHS  (5:0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t Fit For Lif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(Move Program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VD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mentia with Digni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HS (60:00)</w:t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 Healthev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/VHS  7: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 Hygiene-Saves Liv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 (5:0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stroesophageal Reflu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 (10:15)</w:t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TV Give Lif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H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Secrets Through Smok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DV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gh Blood Pres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VHS  (30:00)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Vet Center Sto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(17:23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ying in Control of Asth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 (21:2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gh Blood Pressu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ro to Treat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(15:43)</w:t>
            </w:r>
          </w:p>
        </w:tc>
      </w:tr>
      <w:tr>
        <w:trPr>
          <w:trHeight w:val="432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lk, Listen, Connec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Sesame Street Video for children about deployment, homecomings and chang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gh Cholesterol: Intro to Treatm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 (13:06)</w:t>
            </w:r>
          </w:p>
        </w:tc>
      </w:tr>
      <w:tr>
        <w:trPr>
          <w:trHeight w:val="706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lu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DVD</w:t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ight Control-Losing Weight and Keeping it O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 13:0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in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port for people living with canc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en Someone You Love Suffers from Depressio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HS (32:51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</w:rPr>
              <w:t xml:space="preserve">               </w:t>
            </w:r>
            <w:r>
              <w:rPr>
                <w:b/>
                <w:i/>
              </w:rPr>
              <w:t>Prostate Canc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HS (30:00)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Women and Tobacco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VD (17:0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-Diabe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 (22:31)</w:t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venting Long-Term Complications of Diabe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HS (16:45)</w:t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ing Control of Depres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VD </w:t>
            </w:r>
          </w:p>
        </w:tc>
      </w:tr>
      <w:tr>
        <w:trPr>
          <w:trHeight w:val="7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s Diabetes? (Type 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VD (15:29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ERC Educational Video Resour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56:00Z</dcterms:created>
  <dc:creator>VHAMADMeissg</dc:creator>
  <dc:description/>
  <cp:keywords/>
  <dc:language>en-US</dc:language>
  <cp:lastModifiedBy>VHAMADMeissg</cp:lastModifiedBy>
  <dcterms:modified xsi:type="dcterms:W3CDTF">2009-07-08T17:56:00Z</dcterms:modified>
  <cp:revision>2</cp:revision>
  <dc:subject/>
  <dc:title>PERC VIDEO RESOURCES</dc:title>
</cp:coreProperties>
</file>